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2025</w:t>
      </w:r>
      <w:r>
        <w:rPr>
          <w:b/>
          <w:sz w:val="30"/>
          <w:szCs w:val="30"/>
        </w:rPr>
        <w:t>年福州大学申报省基金高校面上项目各单位限项推荐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1"/>
        <w:gridCol w:w="3927"/>
      </w:tblGrid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限项数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材料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电气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 xml:space="preserve">5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化学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6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环安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8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机械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3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建筑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数研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生工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3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化工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8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数统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计算机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土木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物信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6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紫金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测试中心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经管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7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先进制造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至诚学院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体育部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医工交叉院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513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年福州大学申报省基金高校创新青年项目各单位限项推荐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4"/>
        <w:gridCol w:w="3544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限项数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材料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4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电气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4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化学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4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环安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机械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5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建筑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数研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生工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化工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数统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计算机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土木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4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物信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紫金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测试中心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经管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2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至诚学院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先进制造学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厦门工艺美院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医工交叉院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1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机电中心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3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5:10:00Z</dcterms:created>
  <dc:creator>番茄花园</dc:creator>
  <dc:description/>
  <cp:keywords/>
  <dc:language>en-US</dc:language>
  <cp:lastModifiedBy>Lenovo</cp:lastModifiedBy>
  <cp:lastPrinted>2014-07-03T11:14:00Z</cp:lastPrinted>
  <dcterms:modified xsi:type="dcterms:W3CDTF">2025-01-15T09:00:00Z</dcterms:modified>
  <cp:revision>24</cp:revision>
  <dc:subject/>
  <dc:title>2016年福州大学申报省基金面上项目各单位限项推荐数（拟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C434107824336BCB6C43BCADFC07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